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nrolment Form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Child’s name: _________________________Proposed year of entry: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ddress: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ate of Birth: ___________________Nationality: __________PPS Number: 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elephone No: 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eligion: 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Father’s Name:__________________________ Occupation: 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Mother’s Name:_________________________Occupation: 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Child lives: With Mother &amp; Father( ) </w:t>
        <w:tab/>
        <w:t>With Mother( )</w:t>
        <w:tab/>
        <w:t>Other( 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lace of child in family: ______________ No. of sisters: ______ No.of brothers: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revious Address:_______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Name of other contacts in case of illness if parents are not contactable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Name:_________________________Name: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ddress:________________________Address: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ele No:________________________Tele No: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octor’s Name &amp; telephone number: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layschool name:_______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revious Primary School:_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eason for transfer:_____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</w:t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3"/>
        <w:rPr/>
      </w:pPr>
      <w:r>
        <w:rPr/>
        <w:t>Scoil na Croise Naofa Enrolment Form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Health problems? (Yes/No)  Sight (Yes/No)  Hearing (Yes/No) Speech (Yes/No)  Asthmatic (Yes/No)  Allergies (Yes/No).  If you answer yes to any of the above please elaborate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Have you ever had any concerns regarding your child’s early development?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What concerns if any have you regarding your child at present?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Has your child ever been referred to any agency providing Psychological/Psychiatric Services (e.g. Child Guidance Clinic/Health Board), Speech Therapist, Eye/Ear Specialist, etc. Yes         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3909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6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33909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6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If yes, please state the name of the services and approximate dates of attendance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>Is there any other significant information which you as parents feel should be included e.g. problems at home about behavioural management, emotional traumas, (such as bereavements) etc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445770</wp:posOffset>
                </wp:positionV>
                <wp:extent cx="66382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I understand that Scoil na Croise Naofa promotes a Christian ethos.  I have also read and accept the terms of the Code of Behaviour.  I understand that my child may appear in group photographs on the school websit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Signature of Parent/Guardian ______________________Date:______________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rth Certificate required on adm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3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I understand that Scoil na Croise Naofa promotes a Christian ethos.  I have also read and accept the terms of the Code of Behaviour.  I understand that my child may appear in group photographs on the school website.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Signature of Parent/Guardian ______________________Date:______________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irth Certificate required on ad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42:00Z</dcterms:created>
  <dc:creator>Orla</dc:creator>
  <dc:description/>
  <dc:language>en-US</dc:language>
  <cp:lastModifiedBy>Orla</cp:lastModifiedBy>
  <dcterms:modified xsi:type="dcterms:W3CDTF">2014-05-28T10:42:00Z</dcterms:modified>
  <cp:revision>2</cp:revision>
  <dc:subject/>
  <dc:title>Enrolment Form</dc:title>
</cp:coreProperties>
</file>